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5: Skill Check 7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. What is the value of the </w:t>
            </w:r>
            <w:r>
              <w:rPr>
                <w:rFonts w:cs="Calibri" w:ascii="Calibri" w:hAnsi="Calibri"/>
                <w:b/>
                <w:szCs w:val="20"/>
              </w:rPr>
              <w:t>2</w:t>
            </w:r>
            <w:r>
              <w:rPr>
                <w:rFonts w:cs="Calibri" w:ascii="Calibri" w:hAnsi="Calibri"/>
                <w:szCs w:val="20"/>
              </w:rPr>
              <w:t xml:space="preserve"> in this number?</w:t>
              <w:tab/>
              <w:t xml:space="preserve">       2,934,7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1. Write </w:t>
            </w:r>
            <w:r>
              <w:rPr>
                <w:rFonts w:cs="Calibri" w:ascii="Calibri" w:hAnsi="Calibri"/>
                <w:b/>
              </w:rPr>
              <w:t xml:space="preserve">all </w:t>
            </w:r>
            <w:r>
              <w:rPr>
                <w:rFonts w:cs="Calibri" w:ascii="Calibri" w:hAnsi="Calibri"/>
              </w:rPr>
              <w:t xml:space="preserve">of the factors of 18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If 1 kilogram is </w:t>
            </w:r>
            <w:r>
              <w:rPr>
                <w:rFonts w:cs="Calibri" w:ascii="Calibri" w:hAnsi="Calibri"/>
                <w:b/>
              </w:rPr>
              <w:t>approximately</w:t>
            </w:r>
            <w:r>
              <w:rPr>
                <w:rFonts w:cs="Calibri" w:ascii="Calibri" w:hAnsi="Calibri"/>
              </w:rPr>
              <w:t xml:space="preserve"> 2.2 pounds, about how many kilograms are equal to 8.8 pounds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. Put these in order, smallest firs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212,285    32,956    110,000    85,2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. Which of the following are </w:t>
            </w:r>
            <w:r>
              <w:rPr>
                <w:rFonts w:cs="Calibri" w:ascii="Calibri" w:hAnsi="Calibri"/>
                <w:b/>
              </w:rPr>
              <w:t>prime numbers</w:t>
            </w:r>
            <w:r>
              <w:rPr>
                <w:rFonts w:cs="Calibri" w:ascii="Calibri" w:hAnsi="Calibri"/>
              </w:rPr>
              <w:t>?     3      4      7      15      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3. Round 163,824 to the </w:t>
            </w:r>
            <w:r>
              <w:rPr>
                <w:rFonts w:cs="Calibri" w:ascii="Calibri" w:hAnsi="Calibri"/>
                <w:b/>
              </w:rPr>
              <w:t>nearest ten thousand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1,016 x 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13385</wp:posOffset>
                  </wp:positionH>
                  <wp:positionV relativeFrom="paragraph">
                    <wp:posOffset>271780</wp:posOffset>
                  </wp:positionV>
                  <wp:extent cx="1738630" cy="701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8594" b="629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447040</wp:posOffset>
                      </wp:positionV>
                      <wp:extent cx="1270" cy="172085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.55pt;margin-top:35.2pt;width:0.1pt;height:13.55pt" type="_x0000_t32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77470" simplePos="0" locked="0" layoutInCell="1" allowOverlap="1" relativeHeight="30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397510</wp:posOffset>
                      </wp:positionV>
                      <wp:extent cx="1217930" cy="3765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788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8" h="593">
                                    <a:moveTo>
                                      <a:pt x="185" y="78"/>
                                    </a:moveTo>
                                    <a:cubicBezTo>
                                      <a:pt x="370" y="33"/>
                                      <a:pt x="1020" y="0"/>
                                      <a:pt x="1294" y="78"/>
                                    </a:cubicBezTo>
                                    <a:cubicBezTo>
                                      <a:pt x="1568" y="156"/>
                                      <a:pt x="1918" y="503"/>
                                      <a:pt x="1829" y="548"/>
                                    </a:cubicBezTo>
                                    <a:cubicBezTo>
                                      <a:pt x="1740" y="593"/>
                                      <a:pt x="1032" y="381"/>
                                      <a:pt x="758" y="348"/>
                                    </a:cubicBezTo>
                                    <a:cubicBezTo>
                                      <a:pt x="484" y="315"/>
                                      <a:pt x="280" y="393"/>
                                      <a:pt x="185" y="348"/>
                                    </a:cubicBezTo>
                                    <a:cubicBezTo>
                                      <a:pt x="90" y="303"/>
                                      <a:pt x="0" y="123"/>
                                      <a:pt x="185" y="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8,593" path="m185,78c370,33,1020,0,1294,78c1568,156,1918,503,1829,548c1740,593,1032,381,758,348c484,315,280,393,185,348c90,303,0,123,185,78xe" stroked="t" o:allowincell="t" style="position:absolute;margin-left:49.45pt;margin-top:31.3pt;width:95.85pt;height:29.6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2.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he area of this shap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400685</wp:posOffset>
                      </wp:positionV>
                      <wp:extent cx="552450" cy="2501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7pt;mso-wrap-distance-left:9.05pt;mso-wrap-distance-right:9.05pt;mso-wrap-distance-top:0pt;mso-wrap-distance-bottom:0pt;margin-top:31.55pt;mso-position-vertical-relative:text;margin-left: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1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is the missing numb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48105</wp:posOffset>
                      </wp:positionH>
                      <wp:positionV relativeFrom="paragraph">
                        <wp:posOffset>-1270</wp:posOffset>
                      </wp:positionV>
                      <wp:extent cx="496570" cy="1809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15pt;margin-top:-0.1pt;width:39.0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117,250    107,250                     87,2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 9.2 ÷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Put these in order, smallest first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-3,    1,    -5,    0,    4,    -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Cs w:val="20"/>
              </w:rPr>
              <w:t xml:space="preserve">15. What is </w:t>
            </w:r>
            <w:r>
              <w:rPr>
                <w:rFonts w:cs="Calibri" w:ascii="Calibri" w:hAnsi="Calibri"/>
                <w:b/>
                <w:szCs w:val="20"/>
              </w:rPr>
              <w:t>3</w:t>
            </w:r>
            <w:r>
              <w:rPr>
                <w:rFonts w:cs="Calibri" w:ascii="Calibri" w:hAnsi="Calibri"/>
                <w:b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Cs w:val="20"/>
              </w:rPr>
              <w:t xml:space="preserve"> 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88315</wp:posOffset>
                  </wp:positionH>
                  <wp:positionV relativeFrom="paragraph">
                    <wp:posOffset>263525</wp:posOffset>
                  </wp:positionV>
                  <wp:extent cx="1738630" cy="70104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8594" b="629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263525</wp:posOffset>
                      </wp:positionV>
                      <wp:extent cx="1270" cy="701675"/>
                      <wp:effectExtent l="9525" t="635" r="952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020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85pt;margin-top:20.75pt;width:0.1pt;height:55.25pt" type="_x0000_t32">
                      <v:stroke color="black" weight="190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34160</wp:posOffset>
                      </wp:positionH>
                      <wp:positionV relativeFrom="paragraph">
                        <wp:posOffset>267970</wp:posOffset>
                      </wp:positionV>
                      <wp:extent cx="504825" cy="690880"/>
                      <wp:effectExtent l="13335" t="9525" r="1270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690840"/>
                              </a:xfrm>
                              <a:prstGeom prst="parallelogram">
                                <a:avLst>
                                  <a:gd name="adj" fmla="val 34412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stroked="t" o:allowincell="t" style="position:absolute;margin-left:120.8pt;margin-top:21.1pt;width:39.7pt;height:54.35pt;mso-wrap-style:none;v-text-anchor:middle" type="_x0000_t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3. Reflect the shape in the mirror line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6. What year is represented by these Roman Numerals?         </w:t>
            </w:r>
            <w:r>
              <w:rPr>
                <w:b/>
              </w:rPr>
              <w:t>MCMXC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144780</wp:posOffset>
                      </wp:positionV>
                      <wp:extent cx="230505" cy="468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3pt;margin-top:11.4pt;width:18.15pt;height:36.9pt" coordorigin="886,228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86;top:22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99;top:59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144780</wp:posOffset>
                      </wp:positionV>
                      <wp:extent cx="394970" cy="468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920" cy="468720"/>
                                <a:chOff x="0" y="0"/>
                                <a:chExt cx="394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6400" y="230040"/>
                                  <a:ext cx="2062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4pt;margin-top:11.4pt;width:31.1pt;height:36.9pt" coordorigin="2388,228" coordsize="622,738">
                      <v:shape id="shape_0" stroked="f" o:allowincell="t" style="position:absolute;left:2388;top:228;width:62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24;top:590;width:324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144780</wp:posOffset>
                      </wp:positionV>
                      <wp:extent cx="394970" cy="468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920" cy="468720"/>
                                <a:chOff x="0" y="0"/>
                                <a:chExt cx="394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6400" y="230040"/>
                                  <a:ext cx="2062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75pt;margin-top:11.4pt;width:31.1pt;height:36.9pt" coordorigin="1595,228" coordsize="622,738">
                      <v:shape id="shape_0" stroked="f" o:allowincell="t" style="position:absolute;left:1595;top:228;width:62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731;top:590;width:324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16. Put these in order, smallest first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6135</wp:posOffset>
                      </wp:positionH>
                      <wp:positionV relativeFrom="paragraph">
                        <wp:posOffset>208915</wp:posOffset>
                      </wp:positionV>
                      <wp:extent cx="230505" cy="468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-3276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05pt;margin-top:16.45pt;width:18.15pt;height:36.9pt" coordorigin="3301,329" coordsize="363,738">
                      <v:shape id="shape_0" stroked="f" o:allowincell="t" style="position:absolute;left:3301;top:32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414;top:277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7. </w:t>
              <w:tab/>
              <w:t xml:space="preserve">        112,498 – 48,745 =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83845</wp:posOffset>
                      </wp:positionV>
                      <wp:extent cx="516890" cy="1981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6960" cy="198000"/>
                                <a:chOff x="0" y="0"/>
                                <a:chExt cx="516960" cy="19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77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200" y="0"/>
                                  <a:ext cx="2577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25pt;margin-top:22.35pt;width:40.7pt;height:15.55pt" coordorigin="1605,447" coordsize="814,311">
                      <v:group id="shape_0" style="position:absolute;left:1605;top:447;width:406;height:311">
                        <v:rect id="shape_0" fillcolor="white" stroked="t" o:allowincell="t" style="position:absolute;left:1605;top:447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605;top:603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013;top:447;width:406;height:311">
                        <v:rect id="shape_0" fillcolor="white" stroked="t" o:allowincell="t" style="position:absolute;left:2013;top:447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013;top:603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83845</wp:posOffset>
                      </wp:positionV>
                      <wp:extent cx="259080" cy="19812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200" cy="198000"/>
                                <a:chOff x="0" y="0"/>
                                <a:chExt cx="2592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592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3pt;margin-top:22.35pt;width:20.4pt;height:15.55pt" coordorigin="786,447" coordsize="408,311">
                      <v:rect id="shape_0" fillcolor="#7f7f7f" stroked="t" o:allowincell="t" style="position:absolute;left:786;top:447;width:407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786;top:603;width:407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283845</wp:posOffset>
                      </wp:positionV>
                      <wp:extent cx="258445" cy="19812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198000"/>
                                <a:chOff x="0" y="0"/>
                                <a:chExt cx="2584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84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584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8pt;margin-top:22.35pt;width:20.35pt;height:15.55pt" coordorigin="1196,447" coordsize="407,311">
                      <v:rect id="shape_0" fillcolor="#7f7f7f" stroked="t" o:allowincell="t" style="position:absolute;left:1196;top:447;width:406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196;top:603;width:406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7. Find an </w:t>
            </w:r>
            <w:r>
              <w:rPr>
                <w:rFonts w:cs="Calibri" w:ascii="Calibri" w:hAnsi="Calibri"/>
                <w:b/>
              </w:rPr>
              <w:t>equivalent fraction</w:t>
            </w:r>
            <w:r>
              <w:rPr>
                <w:rFonts w:cs="Calibri" w:ascii="Calibri" w:hAnsi="Calibri"/>
              </w:rPr>
              <w:t xml:space="preserve"> of  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Customers over a long weekend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-3175</wp:posOffset>
                      </wp:positionV>
                      <wp:extent cx="1823085" cy="2065655"/>
                      <wp:effectExtent l="0" t="0" r="0" b="7112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3040" cy="2065680"/>
                                <a:chOff x="0" y="0"/>
                                <a:chExt cx="1823040" cy="206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3840" y="594360"/>
                                  <a:ext cx="348480" cy="141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50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50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50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50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50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0480" y="1825560"/>
                                  <a:ext cx="1312560" cy="24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5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 xml:space="preserve">  Fri      Sat     Sun   Mon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62880" y="362880"/>
                                  <a:ext cx="103680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504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No. of visitors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07160" y="671760"/>
                                  <a:ext cx="1221120" cy="12052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4"/>
                                  <a:srcRect l="0" t="0" r="49740" b="42846"/>
                                  <a:stretch/>
                                </pic:blipFill>
                                <pic:spPr>
                                  <a:xfrm>
                                    <a:off x="0" y="33840"/>
                                    <a:ext cx="1174680" cy="1171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CnPr/>
                                <wps:spPr>
                                  <a:xfrm flipV="1">
                                    <a:off x="9360" y="-99000"/>
                                    <a:ext cx="1440" cy="1204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080" y="1105200"/>
                                    <a:ext cx="121104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pt;margin-top:28.3pt;width:172.15pt;height:134.1pt" coordorigin="602,566" coordsize="3443,2682">
                      <v:shape id="shape_0" stroked="f" o:allowincell="t" style="position:absolute;left:1369;top:931;width:548;height:22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5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8;top:2870;width:2066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50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 xml:space="preserve">  Fri      Sat     Sun   Mo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2;top:567;width:1632;height:48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5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No. of visitor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15;top:1053;width:1923;height:1898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1815;top:1106;width:1849;height:1843;mso-wrap-style:none;v-text-anchor:middl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1830;top:897;width:1;height:1895;flip:y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31;top:2793;width:1906;height:1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0490" simplePos="0" locked="0" layoutInCell="1" allowOverlap="1" relativeHeight="21">
                      <wp:simplePos x="0" y="0"/>
                      <wp:positionH relativeFrom="column">
                        <wp:posOffset>1692910</wp:posOffset>
                      </wp:positionH>
                      <wp:positionV relativeFrom="paragraph">
                        <wp:posOffset>156210</wp:posOffset>
                      </wp:positionV>
                      <wp:extent cx="96520" cy="965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667600">
                                <a:off x="0" y="0"/>
                                <a:ext cx="96480" cy="96480"/>
                              </a:xfrm>
                              <a:prstGeom prst="plus">
                                <a:avLst>
                                  <a:gd name="adj" fmla="val 4737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133.3pt;margin-top:12.3pt;width:7.55pt;height:7.55pt;mso-wrap-style:none;v-text-anchor:middle;rotation:44" type="_x0000_t1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49705</wp:posOffset>
                      </wp:positionH>
                      <wp:positionV relativeFrom="paragraph">
                        <wp:posOffset>196850</wp:posOffset>
                      </wp:positionV>
                      <wp:extent cx="289560" cy="148590"/>
                      <wp:effectExtent l="4445" t="8890" r="4445" b="88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9800" cy="1490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15pt;margin-top:15.5pt;width:22.75pt;height:11.65pt;flip:y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196850</wp:posOffset>
                      </wp:positionV>
                      <wp:extent cx="292100" cy="773430"/>
                      <wp:effectExtent l="9525" t="3810" r="9525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2320" cy="7736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9pt;margin-top:15.5pt;width:22.95pt;height:60.85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lang w:val="en-US" w:eastAsia="en-US"/>
              </w:rPr>
              <w:t>How ma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09855" distR="110490" simplePos="0" locked="0" layoutInCell="1" allowOverlap="1" relativeHeight="20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33655</wp:posOffset>
                      </wp:positionV>
                      <wp:extent cx="96520" cy="965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667600">
                                <a:off x="0" y="0"/>
                                <a:ext cx="96480" cy="96480"/>
                              </a:xfrm>
                              <a:prstGeom prst="plus">
                                <a:avLst>
                                  <a:gd name="adj" fmla="val 4737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10.55pt;margin-top:2.65pt;width:7.55pt;height:7.55pt;mso-wrap-style:none;v-text-anchor:middle;rotation:44" type="_x0000_t1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lang w:val="en-US" w:eastAsia="en-US"/>
              </w:rPr>
              <w:t>customer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were the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09855" distR="110490" simplePos="0" locked="0" layoutInCell="1" allowOverlap="1" relativeHeight="23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154305</wp:posOffset>
                      </wp:positionV>
                      <wp:extent cx="96520" cy="9652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667600">
                                <a:off x="0" y="0"/>
                                <a:ext cx="96480" cy="96480"/>
                              </a:xfrm>
                              <a:prstGeom prst="plus">
                                <a:avLst>
                                  <a:gd name="adj" fmla="val 4737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8.8pt;margin-top:12.15pt;width:7.55pt;height:7.55pt;mso-wrap-style:none;v-text-anchor:middle;rotation:44" type="_x0000_t1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on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09855" distR="110490" simplePos="0" locked="0" layoutInCell="1" allowOverlap="1" relativeHeight="22">
                      <wp:simplePos x="0" y="0"/>
                      <wp:positionH relativeFrom="column">
                        <wp:posOffset>1982470</wp:posOffset>
                      </wp:positionH>
                      <wp:positionV relativeFrom="paragraph">
                        <wp:posOffset>116205</wp:posOffset>
                      </wp:positionV>
                      <wp:extent cx="96520" cy="965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667600">
                                <a:off x="0" y="0"/>
                                <a:ext cx="96480" cy="96480"/>
                              </a:xfrm>
                              <a:prstGeom prst="plus">
                                <a:avLst>
                                  <a:gd name="adj" fmla="val 4737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56.1pt;margin-top:9.15pt;width:7.55pt;height:7.55pt;mso-wrap-style:none;v-text-anchor:middle;rotation:44" type="_x0000_t1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11430</wp:posOffset>
                      </wp:positionV>
                      <wp:extent cx="297815" cy="138430"/>
                      <wp:effectExtent l="4445" t="8890" r="4445" b="889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98080" cy="1386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85pt;margin-top:0.9pt;width:23.4pt;height:10.8pt;flip:y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lang w:val="en-US" w:eastAsia="en-US"/>
              </w:rPr>
              <w:t>busies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y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How many customers were there in total over the long weekend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32"/>
                <w:szCs w:val="16"/>
              </w:rPr>
            </w:pPr>
            <w:r>
              <w:rPr>
                <w:rFonts w:cs="Calibri" w:ascii="Calibri" w:hAnsi="Calibri"/>
                <w:iCs/>
                <w:sz w:val="32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                34,857 + 79,384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114935</wp:posOffset>
                      </wp:positionV>
                      <wp:extent cx="340995" cy="4686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468720"/>
                                <a:chOff x="0" y="0"/>
                                <a:chExt cx="340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3880" y="230040"/>
                                  <a:ext cx="1785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05pt;margin-top:9.05pt;width:26.85pt;height:36.9pt" coordorigin="1241,181" coordsize="537,738">
                      <v:shape id="shape_0" stroked="f" o:allowincell="t" style="position:absolute;left:1241;top:181;width:53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73;top:543;width:28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114935</wp:posOffset>
                      </wp:positionV>
                      <wp:extent cx="340995" cy="4686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468720"/>
                                <a:chOff x="0" y="0"/>
                                <a:chExt cx="340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3880" y="230040"/>
                                  <a:ext cx="1789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65pt;margin-top:9.05pt;width:26.85pt;height:36.9pt" coordorigin="1973,181" coordsize="537,738">
                      <v:shape id="shape_0" stroked="f" o:allowincell="t" style="position:absolute;left:1973;top:181;width:53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05;top:543;width:281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8. Write the answer as a </w:t>
            </w:r>
            <w:r>
              <w:rPr>
                <w:rFonts w:cs="Calibri" w:ascii="Calibri" w:hAnsi="Calibri"/>
                <w:b/>
              </w:rPr>
              <w:t>mixed number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196215</wp:posOffset>
                      </wp:positionV>
                      <wp:extent cx="251460" cy="29083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22.9pt;mso-wrap-distance-left:9.05pt;mso-wrap-distance-right:9.05pt;mso-wrap-distance-top:0pt;mso-wrap-distance-bottom:0pt;margin-top:15.45pt;mso-position-vertical-relative:text;margin-left:8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Complete this sum without written working. </w:t>
            </w:r>
            <w:r>
              <w:rPr>
                <w:rFonts w:cs="Calibri" w:ascii="Calibri" w:hAnsi="Calibri"/>
              </w:rPr>
              <w:t xml:space="preserve">        15,200 - 2,05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24765</wp:posOffset>
                      </wp:positionV>
                      <wp:extent cx="230505" cy="468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75pt;margin-top:1.95pt;width:18.15pt;height:36.9pt" coordorigin="1335,39" coordsize="363,738">
                      <v:shape id="shape_0" stroked="f" o:allowincell="t" style="position:absolute;left:1335;top:3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48;top:40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14300</wp:posOffset>
                      </wp:positionV>
                      <wp:extent cx="354330" cy="244475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19.25pt;mso-wrap-distance-left:9.05pt;mso-wrap-distance-right:9.05pt;mso-wrap-distance-top:0pt;mso-wrap-distance-bottom:0pt;margin-top:9pt;mso-position-vertical-relative:text;margin-left:9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. The temp. was -4°C. It rose by 9°C, then dropped by 4°C. What is it now?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0. Write 0.8 as a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2T22:54:00Z</dcterms:modified>
  <cp:revision>124</cp:revision>
  <dc:subject/>
  <dc:title>Level 4 Test 1</dc:title>
</cp:coreProperties>
</file>